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ind w:left="5387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          </w:t>
      </w:r>
    </w:p>
    <w:p>
      <w:pPr>
        <w:pStyle w:val="ConsPlusNormal1"/>
        <w:ind w:left="5387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Приложение № 15.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к Приказу Управления образования администрации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Нижнесергинского муниципального района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>от 28.12.2024  №222-од</w:t>
      </w:r>
    </w:p>
    <w:p>
      <w:pPr>
        <w:pStyle w:val="Normal"/>
        <w:widowControl w:val="false"/>
        <w:autoSpaceDE w:val="false"/>
        <w:spacing w:lineRule="auto" w:line="240" w:before="0" w:after="0"/>
        <w:ind w:left="1069" w:hanging="0"/>
        <w:jc w:val="center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69" w:hanging="0"/>
        <w:jc w:val="center"/>
        <w:rPr>
          <w:rFonts w:ascii="Times New Roman" w:hAnsi="Times New Roman" w:eastAsia="Calibri" w:cs="Times New Roman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  <w:u w:val="single"/>
          <w:lang w:eastAsia="ru-RU"/>
        </w:rPr>
        <w:t>Муниципальное казенное общеобразовательное учреждение средняя общеобразовательная школа с. Накоряково</w:t>
      </w:r>
    </w:p>
    <w:p>
      <w:pPr>
        <w:pStyle w:val="Normal"/>
        <w:widowControl w:val="false"/>
        <w:autoSpaceDE w:val="false"/>
        <w:spacing w:lineRule="auto" w:line="240" w:before="0" w:after="0"/>
        <w:ind w:left="1069" w:hanging="0"/>
        <w:jc w:val="center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1. Затраты на информационно-коммуникационные технологии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1. Затраты на услуги связ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1.1. Нормативные затраты на абонентскую плату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42" w:type="dxa"/>
        <w:jc w:val="left"/>
        <w:tblInd w:w="-147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68"/>
        <w:gridCol w:w="2634"/>
        <w:gridCol w:w="1620"/>
        <w:gridCol w:w="2340"/>
        <w:gridCol w:w="1260"/>
        <w:gridCol w:w="1620"/>
      </w:tblGrid>
      <w:tr>
        <w:trPr>
          <w:trHeight w:val="3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вяз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рок предоставления услуги </w:t>
            </w:r>
            <w:r>
              <w:rPr>
                <w:rFonts w:cs="Times New Roman" w:ascii="Times New Roman" w:hAnsi="Times New Roman"/>
                <w:lang w:val="en-US"/>
              </w:rPr>
              <w:t>(</w:t>
            </w:r>
            <w:r>
              <w:rPr>
                <w:rFonts w:cs="Times New Roman" w:ascii="Times New Roman" w:hAnsi="Times New Roman"/>
              </w:rPr>
              <w:t>месяцев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е затраты в год (не более), тыс. руб.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бонентская плат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3,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35768</w:t>
            </w:r>
          </w:p>
        </w:tc>
      </w:tr>
    </w:tbl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85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.2. Затраты на сеть «Интернет» и услуги Интернет-провайдеров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166"/>
        <w:gridCol w:w="1582"/>
        <w:gridCol w:w="1838"/>
        <w:gridCol w:w="180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каналов передачи данных сети «Интернет»,                  (не более)  шт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сячная цена аренды канала передачи данных сети «Интернет» (не более), рубле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месяцев аренды канала передачи данных сети «Интернет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связь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>
          <w:trHeight w:val="72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предоставлению канала передачи данных «Интернет»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851,6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,8516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2. Затраты на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3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бот и услуг, не относящие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3.1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3103"/>
        <w:gridCol w:w="4394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 по сопровождению справочно-правовых систем (не более), тыс. руб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 по сопровождению и приобретению иного программного обеспечения                     (не более), тыс. руб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в год, (не более), тыс. руб.</w:t>
            </w:r>
          </w:p>
        </w:tc>
      </w:tr>
      <w:tr>
        <w:trPr>
          <w:trHeight w:val="40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7,075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3.1.1. Затраты на оплату услуг по сопровождению и приобретению иного программного обеспечения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2258"/>
        <w:gridCol w:w="4500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месяцев сопровожден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сопровождения программного обеспечения и простых (неисключительных) лицензий на использование программного обеспечения в год (не более), 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нтур-Зарплата</w:t>
            </w:r>
            <w:r>
              <w:rPr>
                <w:rFonts w:cs="Times New Roman" w:ascii="Times New Roman" w:hAnsi="Times New Roman"/>
              </w:rPr>
              <w:t xml:space="preserve">  (</w:t>
            </w:r>
            <w:r>
              <w:rPr>
                <w:rFonts w:cs="Times New Roman" w:ascii="Times New Roman" w:hAnsi="Times New Roman"/>
                <w:lang w:eastAsia="ru-RU"/>
              </w:rPr>
              <w:t>АМБа)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,7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новление программы 1С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,24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дление, обслуживание программы ФИС ФРДО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9,135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7,07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3.3.</w:t>
      </w:r>
      <w:r>
        <w:rPr/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Затраты на оплату услуг</w:t>
      </w:r>
      <w:r>
        <w:rPr/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по развитию и поддержке официального сайт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месяцев сопровожден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оимость в год (не более), 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тие и поддержка официального сайт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4. Затраты на приобретение основных средст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 xml:space="preserve">4.1. Затраты на приобретение принтеров, многофункциональных устройств, копировальных аппаратов и иной оргтехники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49"/>
        <w:gridCol w:w="1986"/>
        <w:gridCol w:w="2684"/>
        <w:gridCol w:w="2544"/>
        <w:gridCol w:w="1858"/>
      </w:tblGrid>
      <w:tr>
        <w:trPr>
          <w:trHeight w:val="1991" w:hRule="exac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именование товара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личество принтеров, многофункциональных устройств, копировальных аппаратов и иной оргтехники                            (штук)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Цена 1 принтера, многофункционального устройства, копировального аппарата и иной оргтехники                    (не более), тыс. руб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ыс. руб.</w:t>
            </w:r>
          </w:p>
        </w:tc>
      </w:tr>
      <w:tr>
        <w:trPr>
          <w:trHeight w:val="832" w:hRule="exac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ФУ (принтер,сканер,копир)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2,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2,00</w:t>
            </w:r>
          </w:p>
        </w:tc>
      </w:tr>
      <w:tr>
        <w:trPr>
          <w:trHeight w:val="80" w:hRule="exac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2. Прочие затрат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6. Затраты на 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6.1. Затраты на </w:t>
      </w:r>
      <w:r>
        <w:rPr>
          <w:rFonts w:cs="Times New Roman" w:ascii="Times New Roman" w:hAnsi="Times New Roman"/>
        </w:rPr>
        <w:t>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2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3"/>
        <w:gridCol w:w="1904"/>
        <w:gridCol w:w="2048"/>
        <w:gridCol w:w="2709"/>
        <w:gridCol w:w="1465"/>
      </w:tblGrid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электр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оказание услуг по обращению с ТКО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горячее водоснабжение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холод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доснабжение и водоотве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  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8,99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2517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9,24172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/>
          <w:lang w:eastAsia="ru-RU"/>
        </w:rPr>
        <w:tab/>
      </w:r>
      <w:r>
        <w:rPr>
          <w:rFonts w:cs="Times New Roman" w:ascii="Times New Roman" w:hAnsi="Times New Roman"/>
          <w:lang w:eastAsia="ru-RU"/>
        </w:rPr>
        <w:t>6.1.1. Затраты на электроснабжение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42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, (не более) Квт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ируемый тариф на электроэнергию, 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0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7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8,99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6.1.2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оказание услуг по обращению с твердыми коммунальными отходам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9"/>
        <w:gridCol w:w="1624"/>
        <w:gridCol w:w="2129"/>
        <w:gridCol w:w="2500"/>
        <w:gridCol w:w="1701"/>
      </w:tblGrid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закрепленной прилегающей территори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содержания прилегающей территории в месяц в расчете на 1 кв. метр              (не более),               тыс. руб.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анируемое количество месяцев содержания прилегающей территории в очередном финансовом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37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обращению с ТКО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94,27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76562</w:t>
            </w:r>
          </w:p>
        </w:tc>
      </w:tr>
      <w:tr>
        <w:trPr>
          <w:trHeight w:val="137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обращению с ТКО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14,35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5,4861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37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2517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7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1. Затраты на содержание и техническое обслуживание помещений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3"/>
        <w:gridCol w:w="1397"/>
        <w:gridCol w:w="1624"/>
        <w:gridCol w:w="1880"/>
        <w:gridCol w:w="1559"/>
        <w:gridCol w:w="1560"/>
      </w:tblGrid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хническое обслуживание и регламентно-профилактический ремонт систем охранно-тревожной сигнализаци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оведение текущего ремонта по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содержание прилегающей территории 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оплату услуг по обслуживанию и уборке по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оказание услуг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,34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90,84049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487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2,67133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1.1. Затраты на техническое обслуживание и регламентно-профилактический ремонт систем охранно-тревожной сигнализации: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4"/>
        <w:gridCol w:w="2601"/>
        <w:gridCol w:w="1134"/>
        <w:gridCol w:w="1457"/>
        <w:gridCol w:w="2087"/>
      </w:tblGrid>
      <w:tr>
        <w:trPr/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обслуживаемых устройст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в составе системы охранно-тревожной сигнализации                   (не боле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служивания            1 устройства   (не более) рублей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услуги по обслуживанию 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5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>Техническое обслуживание средств охранной и пожарной сигнализации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500,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8,000</w:t>
            </w:r>
          </w:p>
        </w:tc>
      </w:tr>
      <w:tr>
        <w:trPr>
          <w:trHeight w:val="17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>Техническое обслуживание тех.средств охраны (объектов)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45,2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,343</w:t>
            </w:r>
          </w:p>
        </w:tc>
      </w:tr>
      <w:tr>
        <w:trPr>
          <w:trHeight w:val="162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4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9,343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1.2. Затраты на проведение текущего  ремонта помещения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7"/>
        <w:gridCol w:w="1433"/>
        <w:gridCol w:w="2544"/>
        <w:gridCol w:w="1979"/>
      </w:tblGrid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рабо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здания, планируемая к проведению текущего ремонта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текущего ремонта  (не более),тыс. руб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Текущий ремонт кабинетов 1 этажа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70,9333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70,93335</w:t>
            </w:r>
          </w:p>
        </w:tc>
      </w:tr>
      <w:tr>
        <w:trPr>
          <w:trHeight w:val="300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Текущий ремонт кабинетов 2 этажа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19,2804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19,28042</w:t>
            </w:r>
          </w:p>
        </w:tc>
      </w:tr>
      <w:tr>
        <w:trPr>
          <w:trHeight w:val="300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кущий ремонт кабинетов 2 этажа Эл.освещение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,6267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,62672</w:t>
            </w:r>
          </w:p>
        </w:tc>
      </w:tr>
      <w:tr>
        <w:trPr>
          <w:trHeight w:val="300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990,84049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7.1.4.</w:t>
      </w:r>
      <w:r>
        <w:rPr>
          <w:rFonts w:cs="Times New Roman" w:ascii="Times New Roman" w:hAnsi="Times New Roman"/>
          <w:lang w:eastAsia="ru-RU"/>
        </w:rPr>
        <w:t xml:space="preserve"> Затраты на оплату услуг по обслуживанию и уборке помещения: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4"/>
        <w:gridCol w:w="2601"/>
        <w:gridCol w:w="1134"/>
        <w:gridCol w:w="1457"/>
        <w:gridCol w:w="2087"/>
      </w:tblGrid>
      <w:tr>
        <w:trPr/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в помещении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услуги по обслуживанию и уборке помещения в месяц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5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луги ФГУЗ «ЦСЭН»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усл.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9,98784</w:t>
            </w:r>
          </w:p>
        </w:tc>
      </w:tr>
      <w:tr>
        <w:trPr>
          <w:trHeight w:val="17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пытание и измерение электрооборудования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усл.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5</w:t>
            </w:r>
          </w:p>
        </w:tc>
      </w:tr>
      <w:tr>
        <w:trPr>
          <w:trHeight w:val="162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4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2,48784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2. Затраты на техническое обслуживание и ремонт транспортных средст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977"/>
        <w:gridCol w:w="3118"/>
        <w:gridCol w:w="219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а, модель транспортного сред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транспортн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 (не более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им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. обслуживания и ремонта 1 транспортного средств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бус ГАЗ-А67</w:t>
            </w:r>
            <w:r>
              <w:rPr>
                <w:rFonts w:cs="Times New Roman" w:ascii="Times New Roman" w:hAnsi="Times New Roman"/>
                <w:lang w:val="en-US"/>
              </w:rPr>
              <w:t>R4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0,0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7.3. Затраты на техническое обслуживание и регламентно-профилактический ремонт иного оборудования - дизельных генераторных установок, систем газового пожаротушения, систем кондиционирования и вентиляции, систем пожарной сигнализации, систем контроля и управления доступом, систем автоматического диспетчерского управления, систем видеонаблюд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119"/>
        <w:gridCol w:w="2693"/>
        <w:gridCol w:w="1418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техническое обслуживание установленных противопожарных дверей </w:t>
            </w: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техническое обслуживание и регламентно-профилактический ремонт систем пожарной сигнализаци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техническое обслуживание и регламентно-профилактический ремонт систем видеонаблюдения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7.3.1. Затраты на техническое обслуживание установленных противопожарных дверей: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2"/>
        <w:gridCol w:w="1956"/>
        <w:gridCol w:w="4390"/>
        <w:gridCol w:w="1589"/>
      </w:tblGrid>
      <w:tr>
        <w:trPr/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обслуживаемых устройств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техническое обслуживание установленных противопожарных дверей в год (не более), рублей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хническое обслуживание установленных противопожарных дверей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00,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7.3.2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</w:rPr>
        <w:t>Затраты на техническое обслуживание и регламентно-профилактический ремонт систем пожарной сигнализации</w:t>
      </w:r>
      <w:r>
        <w:rPr>
          <w:rFonts w:cs="Times New Roman" w:ascii="Times New Roman" w:hAnsi="Times New Roman"/>
          <w:lang w:eastAsia="ru-RU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985"/>
        <w:gridCol w:w="4678"/>
        <w:gridCol w:w="1665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обслуживаемых устройств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Цена технического обслуживания и регламентно-профилактического ремонта систем пожарной сигнализации в год (не более), рубле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зработка проекта системы АПС и СОУЭ людей при пожар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00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,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</w:rPr>
        <w:t>Глава 8.</w:t>
      </w:r>
      <w:r>
        <w:rPr/>
        <w:t xml:space="preserve"> </w:t>
      </w:r>
      <w:r>
        <w:rPr>
          <w:rFonts w:cs="Times New Roman" w:ascii="Times New Roman" w:hAnsi="Times New Roman"/>
          <w:b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8.1.</w:t>
      </w:r>
      <w:r>
        <w:rPr/>
        <w:t xml:space="preserve"> Затраты на проведение медицинского осмотра сотрудников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4111"/>
        <w:gridCol w:w="19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Численность работник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лежащих диспансериз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,5</w:t>
            </w:r>
          </w:p>
        </w:tc>
      </w:tr>
      <w:tr>
        <w:trPr>
          <w:trHeight w:val="1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2,7</w:t>
            </w:r>
          </w:p>
        </w:tc>
      </w:tr>
      <w:tr>
        <w:trPr>
          <w:trHeight w:val="1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70,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8.2. Затраты на оплату услуг вневедомственной охраны определяются по фактическим затратам в отчетном финансовом году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3329"/>
        <w:gridCol w:w="2963"/>
        <w:gridCol w:w="2214"/>
      </w:tblGrid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рабо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обслуживаемых устройств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служив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02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храна имущества по средствам реагирования на тревожные сигналы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95,2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9,542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8.3. Затраты на приобретение полисов обязательного страхования гражданской ответственности владельцев транспортных средств определяются в соответствии с базовыми ставками страховых тарифов и коэффициентами страховых тарифов, установленными Указанием Центрального банка Российской Федерации от 19.09.2014 № 3384-У «О предельных размерах базовых ставок страховых тарифов и коэффициентах страховых тарифов, требованиях к структуре страховых тарифов,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»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49"/>
        <w:gridCol w:w="1035"/>
        <w:gridCol w:w="765"/>
        <w:gridCol w:w="936"/>
        <w:gridCol w:w="864"/>
        <w:gridCol w:w="526"/>
        <w:gridCol w:w="595"/>
        <w:gridCol w:w="1276"/>
        <w:gridCol w:w="939"/>
        <w:gridCol w:w="1354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а, модель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автомобилей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ельный размер базовой ставки страхового тарифа по 1 ТС тыс.руб.</w:t>
            </w:r>
          </w:p>
        </w:tc>
        <w:tc>
          <w:tcPr>
            <w:tcW w:w="5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эффициенты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территории преимущественного использования ТС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наличия или отсутствия страховых возмещений при наступлении страховых случаев, произошедших в период действия предыдущих договоров обязательного страхования по ТС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наличия сведений о количестве лиц, допущенных к управлению ТС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технических характеристик ТС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периода использования Т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наличия нарушений, предусмотренных пунктом 3 статьи 9 Федерального закона от 25.04.2002 № 40-ФЗ «Об обязательном страховании гражданской ответственности владельцев транспортных средств»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наличия в договоре обязательного страхования условия, предусматривающего возможность управления ТС с прицепом к нему</w:t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бус ГАЗ-А67</w:t>
            </w:r>
            <w:r>
              <w:rPr>
                <w:rFonts w:cs="Times New Roman" w:ascii="Times New Roman" w:hAnsi="Times New Roman"/>
                <w:lang w:val="en-US"/>
              </w:rPr>
              <w:t>R4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,46104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lang w:eastAsia="ru-RU"/>
        </w:rPr>
        <w:t xml:space="preserve">8.4. </w:t>
      </w:r>
      <w:r>
        <w:rPr>
          <w:rFonts w:cs="Times New Roman" w:ascii="Times New Roman" w:hAnsi="Times New Roman"/>
          <w:sz w:val="24"/>
          <w:szCs w:val="24"/>
        </w:rPr>
        <w:t>Затраты на оказание услуг по обслуживанию и установке специального бортового технического устройства автотранспортных средств: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3828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змер услуги                  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>
          <w:trHeight w:val="25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служивание навигационной систем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усл.ед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,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8.5.</w:t>
      </w:r>
      <w:r>
        <w:rPr>
          <w:rFonts w:cs="Times New Roman" w:ascii="Times New Roman" w:hAnsi="Times New Roman"/>
          <w:lang w:eastAsia="ru-RU"/>
        </w:rPr>
        <w:t xml:space="preserve"> Затраты на оплату прочих работ и услуг: 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410"/>
        <w:gridCol w:w="184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прочих работ и услуг в месяц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прочих работ и усл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7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абораторные исследования микроклима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686,7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,24088</w:t>
            </w:r>
          </w:p>
        </w:tc>
      </w:tr>
      <w:tr>
        <w:trPr>
          <w:trHeight w:val="47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составлению и экспертизе материалов, обосновывающих значения нормативов запасов топлива на источниках тепловой энерг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,00</w:t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5,2408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8.6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проведение обследования сотрудников, де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1701"/>
        <w:gridCol w:w="2127"/>
      </w:tblGrid>
      <w:tr>
        <w:trPr>
          <w:trHeight w:val="41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исследований в год (шт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,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8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следование на гельминты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едование на норо, ротовирусные заболе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8.7. Затраты на оказание услуг по проведению гигиенического воспитания и обучения граждан, профессиональной гигиенической подготовке должностных лиц и работников орган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1701"/>
        <w:gridCol w:w="2127"/>
      </w:tblGrid>
      <w:tr>
        <w:trPr>
          <w:trHeight w:val="76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именовани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личество в год (шт./ча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Цена,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тыс. руб. </w:t>
            </w:r>
          </w:p>
        </w:tc>
      </w:tr>
      <w:tr>
        <w:trPr>
          <w:trHeight w:val="149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игиеническое обуч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17,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,232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9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</w:t>
      </w:r>
      <w:r>
        <w:rPr>
          <w:rFonts w:cs="Times New Roman" w:ascii="Times New Roman" w:hAnsi="Times New Roman"/>
        </w:rPr>
        <w:t xml:space="preserve"> З</w:t>
      </w:r>
      <w:r>
        <w:rPr>
          <w:rFonts w:cs="Times New Roman" w:ascii="Times New Roman" w:hAnsi="Times New Roman"/>
          <w:lang w:eastAsia="ru-RU"/>
        </w:rPr>
        <w:t>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1540"/>
        <w:gridCol w:w="2268"/>
        <w:gridCol w:w="1559"/>
        <w:gridCol w:w="1701"/>
        <w:gridCol w:w="1418"/>
      </w:tblGrid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транспортных средств (не более), тыс. руб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приобретение мебел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             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систе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диционирова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основных средств               (не более), 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учебников и учебных пособий              (не более),             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          </w:t>
            </w: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,7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,064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,7724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9.1.4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атраты на приобретение основных средств: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4944"/>
        <w:gridCol w:w="992"/>
        <w:gridCol w:w="1490"/>
        <w:gridCol w:w="2031"/>
      </w:tblGrid>
      <w:tr>
        <w:trPr>
          <w:trHeight w:val="1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ова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за единицу  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ыс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гкий спортивный модуль «Мост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,00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азин 5.45х39 автомата Калашникова (АК-74) с комплектом макетов массогабаритных (ММГ) 5.45-мм патро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,950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шин складных сред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,500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ет массогабаритный (ММГ) ручной гранаты РГД-5 без имитационного запала (УРГ-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,890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ет массогабаритный (ММГ. муляж) ручной гранаты Ф-1 без имитационного запала (УРГ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,890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силки санитарные плащевые и ковшов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800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рик напольный (Диэлектрический коврик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730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янка деревян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400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 брус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300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 ключей гаеч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950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 напиль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550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жницы по металл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680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ки защит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480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скогубцы комбинирован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790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металлический под ста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,000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ски слесарные поворот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,740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ртук защи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920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иток защитный лицев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340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от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315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бзик учеб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480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а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480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лет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310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ме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398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жовка по дерев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765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ркало для примерок травмобезопасн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,100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с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950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 демонстрационный по механическим явл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0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4,70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9.1.5. Затраты на приобретение учебников и учебных пособ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86"/>
        <w:gridCol w:w="410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товаров, работ, услуг 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траты на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и и учебные пособия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0644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10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10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276"/>
        <w:gridCol w:w="1559"/>
        <w:gridCol w:w="1984"/>
        <w:gridCol w:w="1985"/>
        <w:gridCol w:w="155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бланочной и иной типографской продукции (не более)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канцелярских принадлежностей (не более)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хозяйственных товаров и принадлежносте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горюче-смазочных материалов (не более), 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запасных частей для транспортных средст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93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84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716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,904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0.1.1. Затраты на оплату типографских работ и услуг, включая приобретение периодических печатных изда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3969"/>
        <w:gridCol w:w="1843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спецжурналов и бланков строгой отчетност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классных журналов и периодической литературы                  (не более), 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938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938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0.1.1.1. Затраты на приобретение спецжурналов и бланков строгой отчетност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3386"/>
        <w:gridCol w:w="2552"/>
        <w:gridCol w:w="1665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ериодических изданий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приобретаемых спецжурналов и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бланков строгой отчетности (не более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1 спецжурна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 1 бланка строгой отчетности                         (не более), рубле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87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63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ттестат об основном общем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6,1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2088</w:t>
            </w:r>
          </w:p>
        </w:tc>
      </w:tr>
      <w:tr>
        <w:trPr>
          <w:trHeight w:val="12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риложение к аттестату об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основном общем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1,1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7299</w:t>
            </w:r>
          </w:p>
        </w:tc>
      </w:tr>
      <w:tr>
        <w:trPr>
          <w:trHeight w:val="11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1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938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0.1.1.2. Затраты на приобретение классных журналов и периодической литературы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402"/>
        <w:gridCol w:w="340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личество приобретаемых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классных журналов и периодической литературы (не более)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дного классного журнала, периодической литературы (не более), рубл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1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0.1.2. Затраты на приобретение канцелярских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1"/>
        <w:gridCol w:w="2693"/>
        <w:gridCol w:w="1134"/>
        <w:gridCol w:w="1559"/>
        <w:gridCol w:w="1559"/>
        <w:gridCol w:w="1134"/>
        <w:gridCol w:w="1395"/>
      </w:tblGrid>
      <w:tr>
        <w:trPr>
          <w:trHeight w:val="17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1 предмета канцелярских принадлежностей в расчете на основного работ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ая численность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х работ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1 предмета канцелярских принадлежнос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га А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500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Файл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3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1313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Файл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400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ветная бумаг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а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0,100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ски акварель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120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ломастер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а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110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ей П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7,2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672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мага А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350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ьбомы для рисования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100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тма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250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стили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а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360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уаш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а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360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того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,848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0.1.3. Затраты на приобретение хозяйственных товаров и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10.1.3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чистящих, моющи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74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3244"/>
        <w:gridCol w:w="1426"/>
        <w:gridCol w:w="1425"/>
        <w:gridCol w:w="1418"/>
        <w:gridCol w:w="1846"/>
      </w:tblGrid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алетная бумаг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9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ло туалетное (жидкое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0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тящее средство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8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ошок стиральный 5 кг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9,1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591</w:t>
            </w:r>
          </w:p>
        </w:tc>
      </w:tr>
      <w:tr>
        <w:trPr>
          <w:trHeight w:val="25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ющее средство для посуды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800</w:t>
            </w:r>
          </w:p>
        </w:tc>
      </w:tr>
      <w:tr>
        <w:trPr>
          <w:trHeight w:val="18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изн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4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тенце бумажно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каны одноразовы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626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тящее средство для сантехники 5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00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о для пола 5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0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о-хлор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а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400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иральный порошо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00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ло туалетное (жидкое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00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изн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350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тящее средство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450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тящее средство для унитаз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00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ющее средство для посуды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450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алетная бумаг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8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396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тенце бумажно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0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каны одноразовые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200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ющее средство для туалета 5л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5,8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6458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лфетки бумажные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а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160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мага туалетная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200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отенца бумажные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400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тящее средство 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200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ющее средство для посуды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240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о-хлор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а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680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о для мытья пола 5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360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,716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10.1.4.1 Затраты на приобретение горюче-смазочных материал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079"/>
        <w:gridCol w:w="1800"/>
        <w:gridCol w:w="1842"/>
        <w:gridCol w:w="2478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 расхода топлива,                      (не более) л/100км пробе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1 л ГС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лометраж исполь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год, км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80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нзин АИ-92, АИ-95, д/топливо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6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0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93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0.1.4.2 Затраты на приобретение масла и технических жидкостей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552"/>
        <w:gridCol w:w="2551"/>
        <w:gridCol w:w="241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, л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                      в г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1 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а моторные синтетические для бензи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3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73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10.1.4.3 Затраты на приобретение средств по уходу за транспортным средством: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690"/>
        <w:gridCol w:w="1292"/>
        <w:gridCol w:w="1417"/>
        <w:gridCol w:w="1551"/>
        <w:gridCol w:w="1287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овар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за единиц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сол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46</w:t>
            </w:r>
          </w:p>
        </w:tc>
      </w:tr>
      <w:tr>
        <w:trPr>
          <w:trHeight w:val="3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дкость тормозна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0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7905</w:t>
            </w:r>
          </w:p>
        </w:tc>
      </w:tr>
      <w:tr>
        <w:trPr>
          <w:trHeight w:val="3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3365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10.1.5. Затраты </w:t>
      </w:r>
      <w:r>
        <w:rPr>
          <w:rFonts w:cs="Times New Roman" w:ascii="Times New Roman" w:hAnsi="Times New Roman"/>
        </w:rPr>
        <w:t>на приобретение запасных частей для транспортных средств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552"/>
        <w:gridCol w:w="2551"/>
        <w:gridCol w:w="241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,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                      в г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а водителя с СКЗ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0.2 Затраты на поставку каменного угл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4778"/>
        <w:gridCol w:w="1417"/>
        <w:gridCol w:w="1405"/>
        <w:gridCol w:w="1596"/>
      </w:tblGrid>
      <w:tr>
        <w:trPr>
          <w:trHeight w:val="1104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ова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 год, тонн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за                  1 тонну 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е более),</w:t>
            </w:r>
          </w:p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в год,             (не более),</w:t>
            </w:r>
          </w:p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енный уго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7,00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7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0.3 Затраты на приобретение посуды и хозяйственных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3404"/>
        <w:gridCol w:w="1292"/>
        <w:gridCol w:w="1417"/>
        <w:gridCol w:w="1118"/>
        <w:gridCol w:w="1843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товар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год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Цена за единиц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в год,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арелка для вторых блюд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50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арелка для первых блюд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00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ужка чайна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0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бор посуды для приготовления пищи (Бачки-урны с крышками для пищевых отходов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8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78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бор разделочных досок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9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592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,87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0.4 Затраты на поставку/приобретение продуктов питания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01"/>
        <w:gridCol w:w="443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товара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траты в год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рублей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дукты питания (дошкольники)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0794,00</w:t>
            </w:r>
          </w:p>
        </w:tc>
      </w:tr>
      <w:tr>
        <w:trPr>
          <w:trHeight w:val="1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дукты питания (школа)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72463,5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дукты питания (лагерь с дневным пребыванием)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8838,50</w:t>
            </w:r>
          </w:p>
        </w:tc>
      </w:tr>
    </w:tbl>
    <w:p>
      <w:pPr>
        <w:pStyle w:val="Normal"/>
        <w:tabs>
          <w:tab w:val="clear" w:pos="708"/>
          <w:tab w:val="left" w:pos="19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tabs>
          <w:tab w:val="clear" w:pos="708"/>
          <w:tab w:val="left" w:pos="1052" w:leader="none"/>
        </w:tabs>
        <w:rPr/>
      </w:pPr>
      <w:r>
        <w:rPr>
          <w:rFonts w:cs="Times New Roman" w:ascii="Times New Roman" w:hAnsi="Times New Roman"/>
          <w:lang w:eastAsia="ru-RU"/>
        </w:rPr>
        <w:tab/>
      </w:r>
      <w:r>
        <w:rPr>
          <w:rFonts w:eastAsia="Calibri" w:cs="Times New Roman" w:ascii="Times New Roman" w:hAnsi="Times New Roman"/>
          <w:b/>
          <w:lang w:eastAsia="ru-RU"/>
        </w:rPr>
        <w:t>Раздел 3. Затраты на капитальный ремонт муниципального имущества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11.</w:t>
      </w:r>
      <w:r>
        <w:rPr>
          <w:rFonts w:cs="Times New Roman" w:ascii="Times New Roman" w:hAnsi="Times New Roman"/>
          <w:b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капитальный ремонт муниципального имущества определяются на основании затрат, связанных со строительными работами, и затрат на разработку проектной документации;</w:t>
      </w:r>
    </w:p>
    <w:p>
      <w:pPr>
        <w:pStyle w:val="Normal"/>
        <w:widowControl w:val="false"/>
        <w:tabs>
          <w:tab w:val="clear" w:pos="708"/>
          <w:tab w:val="left" w:pos="1052" w:leader="none"/>
        </w:tabs>
        <w:autoSpaceDE w:val="false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2.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3. Затраты на разработку проектной документации определяю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- Федеральный закон от 05.04.2013 № 44-ФЗ)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4. 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или приобретение объектов недвижимого имуществ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4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определяются в соответствии со статьей 22 Федерального закона от 05.04.2013 № 44-ФЗ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5. 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определяются в соответствии со статьей 22 Федерального закона от 05.04.2013 № 44-ФЗ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5. Затраты на дополнительное профессиональное образование работни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6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образовательных услуг по профессиональной переподготовке и повышению квалифик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>
          <w:trHeight w:val="695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работников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учения одного работника, (не более), рублей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7. Затраты на приобретение образовательных услуг по профессиональной переподготовке и повышению квалификации определяется в соответствии со статьей 22 Федерального закона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28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8"/>
      <w:szCs w:val="24"/>
      <w:lang w:val="ru-RU" w:bidi="ar-SA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Calibri" w:hAnsi="Calibri" w:cs="Calibri"/>
      <w:sz w:val="22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Сильное выделение"/>
    <w:qFormat/>
    <w:rPr>
      <w:b/>
      <w:bCs/>
      <w:i/>
      <w:iCs/>
      <w:color w:val="4F81BD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 w:cs="Times New Roman"/>
    </w:rPr>
  </w:style>
  <w:style w:type="paragraph" w:styleId="Style22">
    <w:name w:val="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0T07:28:00Z</dcterms:created>
  <dc:creator>Никулина</dc:creator>
  <dc:description/>
  <cp:keywords/>
  <dc:language>en-US</dc:language>
  <cp:lastModifiedBy>Ekaterina</cp:lastModifiedBy>
  <cp:lastPrinted>2023-01-10T16:25:00Z</cp:lastPrinted>
  <dcterms:modified xsi:type="dcterms:W3CDTF">2025-11-10T08:16:00Z</dcterms:modified>
  <cp:revision>5</cp:revision>
  <dc:subject/>
  <dc:title>Приложение № 1</dc:title>
</cp:coreProperties>
</file>